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571500</wp:posOffset>
            </wp:positionV>
            <wp:extent cx="2496185" cy="2527935"/>
            <wp:effectExtent l="0" t="0" r="0" b="0"/>
            <wp:wrapSquare wrapText="bothSides"/>
            <wp:docPr id="1" name="Device%20manager%20-%20DC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vice%20manager%20-%20DC13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DC-1310 guida per la connessione con WIN XP</w:t>
      </w:r>
    </w:p>
    <w:p>
      <w:pPr>
        <w:pStyle w:val="Normal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C-1310 è automaticamente supportata da Windows XP come mass storage device . Non sono necessari ulteriori drivers . Se non appare un disco removibile seguite i passi sotto indicati :</w:t>
      </w:r>
    </w:p>
    <w:p>
      <w:pPr>
        <w:pStyle w:val="Normal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nettere il cavo USB al PC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ccendere la DC-1310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mmutare la manopola su modalità PC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nettere la fotocamera all’altro lato del cavo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liccare con il tasto destro su Risorse del computer sul desktop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elezionare proprietà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lang w:val="it-IT"/>
        </w:rPr>
        <w:t xml:space="preserve">Cliccare su gestione periferiche. Cercare USB port e Disk Drive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it-IT"/>
        </w:rPr>
      </w:pPr>
      <w:r>
        <w:object w:dxaOrig="4126" w:dyaOrig="41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4pt;margin-top:0.35pt;width:197.95pt;height:20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01672305" r:id="rId3"/>
        </w:object>
      </w:r>
      <w:r>
        <w:rPr>
          <w:rFonts w:cs="Arial" w:ascii="Arial" w:hAnsi="Arial"/>
          <w:lang w:val="it-IT"/>
        </w:rPr>
        <w:t>Se è presente una periferica contrassegnata da punto interrogativo giallo o rosso. Rimuovetela 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liccare su Aggiorna. Installerà i driver USB di Windows automaticament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ttendere che Windows termini l’installazione dei driver.</w:t>
      </w:r>
    </w:p>
    <w:p>
      <w:pPr>
        <w:pStyle w:val="Normal"/>
        <w:autoSpaceDE w:val="false"/>
        <w:rPr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Heading1"/>
        <w:spacing w:before="0" w:after="17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70"/>
      <w:jc w:val="both"/>
      <w:outlineLvl w:val="0"/>
    </w:pPr>
    <w:rPr>
      <w:rFonts w:ascii="Arial" w:hAnsi="Arial" w:cs="Arial"/>
      <w:b/>
      <w:color w:val="0000FF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cro">
    <w:name w:val="Testo macro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PMingLiU;新細明體" w:cs="Courier New"/>
      <w:color w:val="auto"/>
      <w:kern w:val="2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2:48:00Z</dcterms:created>
  <dc:creator>meg</dc:creator>
  <dc:description/>
  <dc:language>en-US</dc:language>
  <cp:lastModifiedBy>Dimitri Capitaneo</cp:lastModifiedBy>
  <cp:lastPrinted>2001-12-27T08:43:00Z</cp:lastPrinted>
  <dcterms:modified xsi:type="dcterms:W3CDTF">2004-05-03T13:14:00Z</dcterms:modified>
  <cp:revision>3</cp:revision>
  <dc:subject/>
  <dc:title>Computer Related Information </dc:title>
</cp:coreProperties>
</file>