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lang w:val="de-DE"/>
        </w:rPr>
        <w:t xml:space="preserve">DME Firmware ver. </w:t>
      </w:r>
      <w:r>
        <w:rPr>
          <w:rFonts w:cs="Arial" w:ascii="Arial" w:hAnsi="Arial"/>
          <w:b/>
          <w:bCs/>
          <w:lang w:val="it-IT"/>
        </w:rPr>
        <w:t>KS239.022</w:t>
      </w:r>
    </w:p>
    <w:p>
      <w:pPr>
        <w:pStyle w:val="Normal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  <w:t>AVVERTENZA :</w:t>
      </w:r>
    </w:p>
    <w:p>
      <w:pPr>
        <w:pStyle w:val="Normal"/>
        <w:ind w:right="-334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Questa nuova versione di firmware aggiunge Folder Function per la navigazione e riproduzione di file per cartelle .</w:t>
      </w:r>
    </w:p>
    <w:p>
      <w:pPr>
        <w:pStyle w:val="Normal"/>
        <w:ind w:right="-334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i seguito riportiamo i passi principali per usare la Folder Function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remere il tasto MENU, selezionare la voce PLAY LIST e premere nuovamente MENU per conferma 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cegliere uno tra i due Drive , B:\ per la memoria interna o C:\ per la memoria esterna MMC/SD . Premere il tasto MENU per confermare la scelta 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on i tasti &lt;&lt; e &gt;&gt; selezionare la cartella o la canzone , premere il tasto MENU per confermare la selezione o iniziare la riproduzione 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remere i tasti PLAY o STOP per tornare alla pagina precedente nella Play List 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PMingLiU;新細明體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PMingLiU;新細明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1:07:00Z</dcterms:created>
  <dc:creator>oscarmok</dc:creator>
  <dc:description/>
  <dc:language>en-US</dc:language>
  <cp:lastModifiedBy>DC</cp:lastModifiedBy>
  <dcterms:modified xsi:type="dcterms:W3CDTF">2005-06-22T11:11:00Z</dcterms:modified>
  <cp:revision>4</cp:revision>
  <dc:subject/>
  <dc:title>Instruction Manual for firmware with playlist fun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97792876</vt:r8>
  </property>
  <property fmtid="{D5CDD505-2E9C-101B-9397-08002B2CF9AE}" pid="3" name="_AuthorEmail">
    <vt:lpwstr>oscar@kst.com.hk</vt:lpwstr>
  </property>
  <property fmtid="{D5CDD505-2E9C-101B-9397-08002B2CF9AE}" pid="4" name="_AuthorEmailDisplayName">
    <vt:lpwstr>oscar@kst.com.hk</vt:lpwstr>
  </property>
  <property fmtid="{D5CDD505-2E9C-101B-9397-08002B2CF9AE}" pid="5" name="_EmailSubject">
    <vt:lpwstr>Re: Instruction manual for playlist w/ folder function</vt:lpwstr>
  </property>
</Properties>
</file>