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de-DE"/>
        </w:rPr>
        <w:t xml:space="preserve">DME Lite Firmware ver. </w:t>
      </w:r>
      <w:r>
        <w:rPr>
          <w:rFonts w:cs="Arial" w:ascii="Arial" w:hAnsi="Arial"/>
          <w:b/>
          <w:bCs/>
          <w:lang w:val="it-IT"/>
        </w:rPr>
        <w:t>KS233.051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AVVERTENZA :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esta nuova versione di firmware aggiunge Folder Function per la navigazione e riproduzione di file per cartelle .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guito riportiamo i passi principali per usare la Folder Funct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l tasto MENU, selezionare la voce PLAY LIST e premere nuovamente MENU per conferma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egliere uno tra i due Drive , B:\ per la memoria interna o C:\ per la memoria esterna MMC/SD . Premere il tasto MENU per confermare la scelta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i tasti &lt;&lt; e &gt;&gt; selezionare la cartella o la canzone , premere il tasto MENU per confermare la selezione o iniziare la riproduzione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 tasti PLAY o STOP per tornare alla pagina precedente nella Play List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07:00Z</dcterms:created>
  <dc:creator>oscarmok</dc:creator>
  <dc:description/>
  <dc:language>en-US</dc:language>
  <cp:lastModifiedBy>GS</cp:lastModifiedBy>
  <dcterms:modified xsi:type="dcterms:W3CDTF">2005-11-17T16:53:00Z</dcterms:modified>
  <cp:revision>4</cp:revision>
  <dc:subject/>
  <dc:title>Instruction Manual for firmware with playlis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7792876</vt:r8>
  </property>
  <property fmtid="{D5CDD505-2E9C-101B-9397-08002B2CF9AE}" pid="3" name="_AuthorEmail">
    <vt:lpwstr>oscar@kst.com.hk</vt:lpwstr>
  </property>
  <property fmtid="{D5CDD505-2E9C-101B-9397-08002B2CF9AE}" pid="4" name="_AuthorEmailDisplayName">
    <vt:lpwstr>oscar@kst.com.hk</vt:lpwstr>
  </property>
  <property fmtid="{D5CDD505-2E9C-101B-9397-08002B2CF9AE}" pid="5" name="_EmailSubject">
    <vt:lpwstr>Re: Instruction manual for playlist w/ folder function</vt:lpwstr>
  </property>
  <property fmtid="{D5CDD505-2E9C-101B-9397-08002B2CF9AE}" pid="6" name="_ReviewingToolsShownOnce">
    <vt:lpwstr/>
  </property>
</Properties>
</file>